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ункције крви, хемостаза, тромбоз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ољашњи пут активације коагулације крв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утрашњи пут активације коагулације крв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стови згрушавања крв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ални актикоагуланс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арфарин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Хепарински антикоагуланси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тромбин II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лтепарин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ноксапарин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лопидогрел, тиклопидин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цетилсалицилна кисели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бциксимаб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ивароксабан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итамин К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ем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парати гвожђ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итамин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лна кисели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ритропоетин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укем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нципи лечења леукем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пституенти крви и протеинске фракције плазме, раствори за парентералну исхран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пституенти крви и протеинске фракције плазме, раствори за парентералну исхрану -нежељена дејства</w:t>
      </w:r>
    </w:p>
    <w:p>
      <w:pPr>
        <w:pStyle w:val="ListParagraph"/>
        <w:spacing w:before="0" w:after="200"/>
        <w:ind w:left="765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Клиничка фармација 2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sr-RS"/>
      </w:rPr>
      <w:t xml:space="preserve">Питања за активност – </w:t>
    </w:r>
    <w:r>
      <w:rPr>
        <w:rFonts w:cs="Times New Roman" w:ascii="Times New Roman" w:hAnsi="Times New Roman"/>
        <w:sz w:val="24"/>
        <w:szCs w:val="24"/>
        <w:lang w:val="en-US"/>
      </w:rPr>
      <w:t>4</w:t>
    </w:r>
    <w:r>
      <w:rPr>
        <w:rFonts w:cs="Times New Roman" w:ascii="Times New Roman" w:hAnsi="Times New Roman"/>
        <w:sz w:val="24"/>
        <w:szCs w:val="24"/>
        <w:lang w:val="sr-RS"/>
      </w:rPr>
      <w:t>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33:00Z</dcterms:created>
  <dc:creator>Milena</dc:creator>
  <dc:description/>
  <cp:keywords/>
  <dc:language>en-US</dc:language>
  <cp:lastModifiedBy>Microsoft Office User</cp:lastModifiedBy>
  <dcterms:modified xsi:type="dcterms:W3CDTF">2021-01-30T23:38:00Z</dcterms:modified>
  <cp:revision>3</cp:revision>
  <dc:subject/>
  <dc:title/>
</cp:coreProperties>
</file>